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32293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26400867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9795492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04188358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50260141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5345829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55328875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21664223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8097275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9560566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5083625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08943300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8169090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66721162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32160217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7033255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9253517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2593882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9959726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83251921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7899120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4836617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1602048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3448513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4235763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9585151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7128116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