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0064854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40870695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9468633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5561893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1088628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606559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21519285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12495350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76858006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9648926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5732746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20512353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520428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1585596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1393885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9492000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3303860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49111781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74958236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9535741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5194008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3542284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0062525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5462245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1897699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59395869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3281751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