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690453557"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5755658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1034554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74158840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03933821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5246431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5623100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89066354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4865997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6061095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472753512"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10999339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0744093"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723876538"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1741256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2543236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98307516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10210497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017103625"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2464688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30195560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50068772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97867634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8422396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137558090"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57828239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